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4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ЕДПРИЯТИЙ ПРОМЫШЛЕННОСТИ СТРОИТЕЛЬНЫХ МАТЕРИАЛ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0 октября 2003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8.10.2003 г. № 17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оборудования предприятий промышленности строительных матери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промышленности строительных материалов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- горизонтальное перемещение оборудования -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/>
      </w:pPr>
      <w:r>
        <w:rPr/>
        <w:t>- вертикальное - по отделу 01 - до ±1 м; по отделу 02 - до проектных отметок, кроме расценок таблиц 24-02-154, 24-02-156, 24-02-159, 24-02-160, в которых перемещение учтено до 2 м, а в расценках таблицах 24-02-155, 24-02-157, 24-02-158 - до ±10 м;</w:t>
      </w:r>
    </w:p>
    <w:p>
      <w:pPr>
        <w:pStyle w:val="Normal"/>
        <w:ind w:firstLine="284"/>
        <w:jc w:val="both"/>
        <w:rPr/>
      </w:pPr>
      <w:r>
        <w:rPr/>
        <w:t>- установку ограждений, лестниц, площадок и других конструкций, поступающих комплектно с оборудованием;</w:t>
      </w:r>
    </w:p>
    <w:p>
      <w:pPr>
        <w:pStyle w:val="Normal"/>
        <w:ind w:firstLine="284"/>
        <w:jc w:val="both"/>
        <w:rPr/>
      </w:pPr>
      <w:r>
        <w:rPr/>
        <w:t>- индивидуальное испытание оборудования вхолостую;</w:t>
      </w:r>
    </w:p>
    <w:p>
      <w:pPr>
        <w:pStyle w:val="Normal"/>
        <w:ind w:firstLine="284"/>
        <w:jc w:val="both"/>
        <w:rPr/>
      </w:pPr>
      <w:r>
        <w:rPr/>
        <w:t>- монтаж систем густой и жидкой смазки (по расценкам с 24-02-001-01 по 24-02-001-05; 24-02-116-04; 24-02-116-05);</w:t>
      </w:r>
    </w:p>
    <w:p>
      <w:pPr>
        <w:pStyle w:val="Normal"/>
        <w:ind w:firstLine="284"/>
        <w:jc w:val="both"/>
        <w:rPr/>
      </w:pPr>
      <w:r>
        <w:rPr/>
        <w:t>- гидравлическое испытание по расценкам 24-02-052-03, 24-02-053-08.</w:t>
      </w:r>
    </w:p>
    <w:p>
      <w:pPr>
        <w:pStyle w:val="Normal"/>
        <w:ind w:firstLine="284"/>
        <w:jc w:val="both"/>
        <w:rPr/>
      </w:pPr>
      <w:r>
        <w:rPr/>
        <w:t>4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- монтаж маслопроводов, не поставляемых комплектно с оборудованием, от систем смазки до точек смазки, определяемые по соответствующим расценкам сборника ФЕРм-2001-12 "Технологические трубопроводы";</w:t>
      </w:r>
    </w:p>
    <w:p>
      <w:pPr>
        <w:pStyle w:val="Normal"/>
        <w:ind w:firstLine="284"/>
        <w:jc w:val="both"/>
        <w:rPr/>
      </w:pPr>
      <w:r>
        <w:rPr/>
        <w:t>- работы по теплоизоляции конвейеров твердения.</w:t>
      </w:r>
    </w:p>
    <w:p>
      <w:pPr>
        <w:pStyle w:val="Normal"/>
        <w:ind w:firstLine="284"/>
        <w:jc w:val="both"/>
        <w:rPr/>
      </w:pPr>
      <w:r>
        <w:rPr/>
        <w:t>5. Затраты на монтаж оборудования, поставляемого в собранном виде, в состоянии полной монтажной и максимальной эксплуатационной готовности, расценками настоящего сборника не предусмотрены и определяются по сборнику ФЕРм-2001-37 "Оборудование общего назначения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СМЕСИТЕЛЬНОЕ И РАЗДАТОЧНОЕ ОБОРУДОВ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804"/>
        <w:gridCol w:w="971"/>
        <w:gridCol w:w="891"/>
        <w:gridCol w:w="871"/>
        <w:gridCol w:w="1173"/>
        <w:gridCol w:w="1119"/>
        <w:gridCol w:w="848"/>
        <w:gridCol w:w="805"/>
      </w:tblGrid>
      <w:tr>
        <w:trPr>
          <w:trHeight w:val="23" w:hRule="atLeast"/>
        </w:trPr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1. СМЕСИТЕЛИ РАСТВО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1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уны смесительные, диаметр катков 16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.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.6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.5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5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9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2. БОЛТУШ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2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иноболтушка, диаметр бассейна 12 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.2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.7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.9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5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4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3. ЦЕПНЫЕ, ЛОПАСТНЫЕ И ПНЕВМАТИЧЕСКИЕ МЕШАЛ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шалка цепная для поддерживания нефелинового шлама во взвешенном состоянии, диаметр 4 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7.7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.0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.3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6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.3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7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алка крановая с односторонним мостом для хранения и усреднения шлама, полезная емкость бассейна 5700 м</w:t>
            </w:r>
            <w:r>
              <w:rPr>
                <w:vertAlign w:val="superscript"/>
              </w:rPr>
              <w:t>3</w:t>
            </w:r>
            <w:r>
              <w:rPr/>
              <w:t>, диаметр бассейна, 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.2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9.0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2.3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.5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2.8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6)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4.5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8.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6.7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.6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9.5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67)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4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шалка крановая с двухсторонним мостом для перемешивания твердых частиц нефелинового шлама во взвешенном состоянии, диаметр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30.7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6.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3.9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.3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.6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14)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5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алка лопастная с двухсторонним мостом для </w:t>
            </w:r>
          </w:p>
          <w:p>
            <w:pPr>
              <w:pStyle w:val="Normal"/>
              <w:rPr/>
            </w:pPr>
            <w:r>
              <w:rPr/>
              <w:t>перемешивания и усреднения грубомолотого шлама, диаметр бассейна 35 м,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32.5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2.9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2.2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.5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7.3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.35)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3-06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еситель шламовый для пневматического перемешивания и усреднения шлама, диаметр бассейна 25 м, полезная емкость бассейна 2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7.3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.3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0.1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.8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4.8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8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6)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4. МЕШАЛКИ РАЗ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4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шалка ковшовая для асбестоцементной массы, производительность 50 м</w:t>
            </w:r>
            <w:r>
              <w:rPr>
                <w:vertAlign w:val="superscript"/>
              </w:rPr>
              <w:t>3</w:t>
            </w:r>
            <w:r>
              <w:rPr/>
              <w:t>/ч, вместимостью ванны 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.6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1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4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0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5. БЕТОНОУКЛАДЧИ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оукладчик для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5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а железобетонных напорных труб, шнековый, с бункером, вместимость 0,8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.4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1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4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5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точного производства промышленных железобетонных изделий с бункером, вместимость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0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4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5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дачи бетона в формы, вместимость 1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.0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6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8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5-04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я изделий из тяжелого бетона, вместимость 2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.3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8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.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3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06. БУНКЕРА ДЛЯ БЕТОН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6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раздаточны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7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6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рздаточный с прицепом вместимость 2,4 м</w:t>
            </w:r>
            <w:r>
              <w:rPr>
                <w:vertAlign w:val="superscript"/>
              </w:rPr>
              <w:t>3</w:t>
            </w:r>
            <w:r>
              <w:rPr/>
              <w:t>, масса, т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6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3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6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6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06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2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1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5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ЕССОВОЕ ОБОРУД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16. ЛЕНТОЧНЫЕ ПРЕСС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6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шнековый безвакуумный для формования керамических издели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.3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1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.1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1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0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 шнековый вакуумный для формования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6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иняного кирпич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.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.0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.4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2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6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х издели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.5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.1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3.4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0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.9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17. ФРИКЦИОННЫЕ ПРЕСС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7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винтовой фрикционный, усилие 980 кН (100 тс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.1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2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.5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18. ГИДРАВЛИЧЕСКИЕ ПРЕСС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8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для керамических плиток, усилие 1568 кН (160 тс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.3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1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5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.5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19. ТРУБНЫЕ ПРЕСС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9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вертикальный вакуумный для изготовления керамических труб, диаметр до 3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.7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2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4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9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19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гидравлического испытания керамических труб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7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9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20. ПРЕССЫ РАЗ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20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карусельный для изготовления стеклоблоков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.0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.9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.9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.1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20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енно-рычажный для полусухого прессования кирпича, производительность 2280 шт./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6.2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.5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5.9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4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.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20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вольверный кривошипно-рычажного типа для силикатного кирпича, производительность 3070 шт./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.4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6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.5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.9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.2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21. ОБОРУДОВАНИЕ ДЛЯ РЕЗ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21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глинорезательная, производительность 25 т/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.8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.7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1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ДЪЕМНО-ТРАНСПОРТНОЕ ОБОРУД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30. ВАГОНЕ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онетка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0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ьная, вместимость по кирпичу 240 шт.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0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ная, грузоподъемность 17 т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3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31. ПЕРЕДАТОЧНЫЕ ТЕЛЕЖ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электропередаточная, грузоподъемность, т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1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 ширина колеи 18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5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7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29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1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 ширина колеи 3000-384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.6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5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.8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32. ТОЛКА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 канатный, усилие толкания 9,8 кН (1 тс), длина пути, 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9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6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2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3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7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8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ватель вагонеток канатный, усилие 2,45 кН (0,25 тс), длина пути, 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0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7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4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.6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6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2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поворотный, ширина колеи 750 м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5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ручным приводо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2-06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5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7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33. КОНВЕЙЕ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3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подающий пластинчатый для транспортировки стеклянных издели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9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4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3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атчик листов стекл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9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3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зуального контроля качества стеклоиздели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4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8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34. ПНЕВМОЖЕЛОБ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34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об пневмотранспортны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3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ОГРУЗОЧНО-РАЗГРУЗОЧНЫЕ УСТРОЙСТВА 1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40. ЗАГРУЗОЧН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чик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0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ного типа для загрузки стеклоблоков в печь отжиг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5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7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1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7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0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торный двухсекционный для подачи шихты в ванную печь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.4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.3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4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6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41. РАЗГРУЗОЧН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1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гружатель толкающий двухсторонний скреперный, грузоподъемность 60 т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1.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.3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5.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2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7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1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грузчик нерудных материалов из открытого подвижного состава, производительность 3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6.6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.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.97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2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8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1-042. ПЕРЕСТАВ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2-01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ставитель стеклоизделий с конвейера в печь отжиг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8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2-02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ъема стеклоизделий с печи отжиг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5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4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2-0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уг-накопитель поворотный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1593"/>
        <w:gridCol w:w="1103"/>
        <w:gridCol w:w="1003"/>
        <w:gridCol w:w="1007"/>
        <w:gridCol w:w="904"/>
        <w:gridCol w:w="1004"/>
        <w:gridCol w:w="918"/>
        <w:gridCol w:w="876"/>
      </w:tblGrid>
      <w:tr>
        <w:trPr>
          <w:trHeight w:val="23" w:hRule="atLeast"/>
        </w:trPr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енных </w:t>
            </w:r>
          </w:p>
          <w:p>
            <w:pPr>
              <w:pStyle w:val="Normal"/>
              <w:jc w:val="center"/>
              <w:rPr/>
            </w:pPr>
            <w:r>
              <w:rPr/>
              <w:t>мате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СПЕЦИАЛЬНЫХ ПРОИЗВОД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ПРОИЗВОДСТВА ЦЕМЕН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1. ПЕЧИ ДЛЯ ПРОИЗВОДСТВА ЦЕМЕН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вращающаяся для обжига клинкера по мокрому способу, диаметр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 длина 150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462.2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75.7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8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76.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87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.5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.6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, длина 170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356.2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34.5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702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5.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19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.4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.6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 длина 18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911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0.6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801.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0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10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5.7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1.3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вращающаяся для обжига клинкера по сухому способу, без циклонных тепло-</w:t>
            </w:r>
          </w:p>
          <w:p>
            <w:pPr>
              <w:pStyle w:val="Normal"/>
              <w:rPr/>
            </w:pPr>
            <w:r>
              <w:rPr/>
              <w:t>обменников, диаметр 6,4-7 м, длина 9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974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78.3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54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5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41.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3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7.7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8.8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1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вращающаяся для получения клинкера по сухому способу, диаметр 4,5 м, длина 80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015.8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96.6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81.7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4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37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.4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.6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2. ХОЛОДИЛЬНИ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колосниковый для охлаждения цементного клинкера и других сыпучих материалов, выходящих из вращающихся печей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2.1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7.8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5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.9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9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08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3.5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2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.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2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2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20.4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6.3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7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6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2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2.2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82.8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9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0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3. ТЕПЛООБМЕННИ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обменник циклонный к печному агрегату, диаметр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4-7, длина 9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73.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59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52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1.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1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 м, длина 80 м с декарбо-</w:t>
            </w:r>
          </w:p>
          <w:p>
            <w:pPr>
              <w:pStyle w:val="Normal"/>
              <w:rPr/>
            </w:pPr>
            <w:r>
              <w:rPr/>
              <w:t>низаторо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71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2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71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7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7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4. УПАКОВОЧ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шина упаковочная ротационная четырнадцати-</w:t>
            </w:r>
          </w:p>
          <w:p>
            <w:pPr>
              <w:pStyle w:val="Normal"/>
              <w:rPr/>
            </w:pPr>
            <w:r>
              <w:rPr/>
              <w:t>штуцер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.5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.8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5. ПНЕВМОТРАНСПОРТНЫЕ УСТАНОВ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гружатель пневматический боковой, произ-</w:t>
            </w:r>
          </w:p>
          <w:p>
            <w:pPr>
              <w:pStyle w:val="Normal"/>
              <w:rPr/>
            </w:pPr>
            <w:r>
              <w:rPr/>
              <w:t>водительность 45-120 т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пневматический винтовой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3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8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3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двухкамерный, пневматический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4.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.0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7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5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5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чик цемента пневматический с самоходным заборным устройством, производительность, т/ч, до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.9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5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.5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5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6. ШЛАМОВЫЕ ЗАДВИЖ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шламовая с электроприводом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6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2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5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6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0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6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0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5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07. ВСПОМОГАТЕЛЬ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0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твор отсекающий с электро-</w:t>
            </w:r>
          </w:p>
          <w:p>
            <w:pPr>
              <w:pStyle w:val="Normal"/>
              <w:rPr/>
            </w:pPr>
            <w:r>
              <w:rPr/>
              <w:t>приводом, диаметр 2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ПРОИЗВОДСТВА ЛЕГКИХ ЗАПОЛНИТЕЛ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17. ВРАЩАЮЩИЕСЯ ПЕЧ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вращающаяся для обжига керамзита, диаметр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, длина 40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67.7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5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6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6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.5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7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, длина 20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11.3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2.5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6.2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9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18. СУШИЛЬНЫЕ БАРАБА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н сушильный, диаметр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, длина 8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1.3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.5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7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99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2, длина 14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3.2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.9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0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.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19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8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, длина 14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9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6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9.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84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8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, длина 20 м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23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4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0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8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91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19. ХОЛОДИЛЬНИКИ, ПОДГОТОВ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9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лоевой, произ-</w:t>
            </w:r>
          </w:p>
          <w:p>
            <w:pPr>
              <w:pStyle w:val="Normal"/>
              <w:rPr/>
            </w:pPr>
            <w:r>
              <w:rPr/>
              <w:t>водительность 7 т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.2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.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9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 слоевой, с бункером для сушки и нагревания сырцовых грану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.9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ПРОИЗВОДСТВА СТЕКЛА, СОРТОВОЙ ПОСУДЫ И СТЕКЛОВОЛОК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0. ПРОКАТНЫЕ И ТЯНУЛЬ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вертикального вытягивания листового стекла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дочным способом, высота шахты 7,8 м, ширина ленты 20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.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.3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0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лодочным способом, высота шахты 12 м, ширина ленты 20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.8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7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8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0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лодочным способом, высота шахты 12 м, ширина ленты 30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6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7.8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9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0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вод выносной для машин вертикального вытягивания листового стек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4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.8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0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катная непрерывной ленты стекла, ширина 16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9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8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1. ПЕРЕВОДНЫЕ КЛАПАНЫ СТЕКЛОВАРЕННЫХ ПЕЧ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переводной дымовоздушный шиберный с автоматическим приводом, размеры окна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х9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8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0х1400, 1700х17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.8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2. СТАНКИ ДЛЯ ФАЦЕТИРОВКИ, ОТРЕЗКИ И ОТЛОМ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ломщик рам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.6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6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6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я отломки бор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резчик листов стекла автоматическ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я резки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.5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л ручной рез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3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4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шлифования поверхностей стеклоиздел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1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2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ки края стакан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.4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1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3. СТЕКЛОМОЕЧ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для стеклобоя барабанного типа диаметр 800 мм, длина 3,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.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моечно-сушильная для листового стекла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.2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3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.1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4. РАЗ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карусельный для сварки стеклоблок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4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(пресс) гидравлический для запрессовки асбестовых колец на валы машин вертикального вытягивания стек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.7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6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4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л рольный к прокатной машине непрерывной ленты стекла шириной 16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3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4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защитных покрыт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5. МЕХАНИЧЕСКИЕ ПИТА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тель механический для автоматического питания стеклоформующих машин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.9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8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6. ВЫДУВ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6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рессовыдувная для изготовления узкогорлой стеклянной тар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.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.6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6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вакуумно-выдувной для изготовления узкогорлой стеклянной тар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.2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.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6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рессово-выдувная для изготовления консервных банок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.2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.8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7. ОБОРУДОВАНИЕ ДЛЯ ОТЖИГ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для отжига стеклоизделий, конвейерная, непрерывного действия, на жидком и газообразном топлив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5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3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8. ОТОПОЧ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отопочная конвейерная для оплавления краев стеклянных издел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.9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3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39. ОБОРУДОВАНИЕ ДЛЯ УПАКОВ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9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ладчик стеклотары в пакет-поддон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40. ПЕРЕМОТОЧ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еремоточная бобинажная для кордного волокн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1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41. СНОВАЛЬНОЕ И ПРОБОР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сновальная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ртион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.3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8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.2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лярник для стеклонитей, количество упаковок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1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1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пробор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42. ПРИГОТОВИТЕЛЬНОЕ ОБОРУДОВАНИЕ ДЛЯ ТКАЦК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4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браков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1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ПРОИЗВОДСТВА АСБЕСТОЦЕМЕНТНЫХ ИЗДЕЛ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52. ОБОРУДОВАНИЕ МАССОПРИГОТОВЛЕНИЯ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урбосмес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.4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9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дропуш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.8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2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куператор с механизмом пеносъем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2.5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.4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2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ун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1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53. ОБОРУДОВАНИЕ ФОРМОВОЧНОГО ОТДЕЛЕНИЯ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листо-</w:t>
            </w:r>
          </w:p>
          <w:p>
            <w:pPr>
              <w:pStyle w:val="Normal"/>
              <w:rPr/>
            </w:pPr>
            <w:r>
              <w:rPr/>
              <w:t>формов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8.3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9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6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жницы раскроя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.7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чик листов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8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.7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7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твердения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6.5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8.7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ъемник стоп-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борщик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.1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.3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.6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7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лажнитель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5.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.1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3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трубоформовочная для производства труб длиной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3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7.8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1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.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9.3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5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7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.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.9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для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</w:t>
            </w:r>
          </w:p>
          <w:p>
            <w:pPr>
              <w:pStyle w:val="Normal"/>
              <w:rPr/>
            </w:pPr>
            <w:r>
              <w:rPr/>
              <w:t>ного воздушно-водного твердения труб длиной 4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04.4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35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3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.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.8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1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го твердения труб длиной 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15.3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32.4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8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1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лнировщик ли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3-1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аскроя нака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54. ОБОРУДОВАНИЕ ДЛЯ ОБРАБОТКИ И ИСПЫТАНИЯ ТРУБ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трубообточный для труб длиной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.8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4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.1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4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муфтофрезерный для труб диаметром 100-5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.8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.3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4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дропресс-автомат для испытания асбесто-</w:t>
            </w:r>
          </w:p>
          <w:p>
            <w:pPr>
              <w:pStyle w:val="Normal"/>
              <w:rPr/>
            </w:pPr>
            <w:r>
              <w:rPr/>
              <w:t>цементных труб длиной до 5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.2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.4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55. ВСПОМОГАТЕЛЬНОЕ ОБОРУДОВАНИ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обтяжки сетчатых цилиндров машин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ст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формовоч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.7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формовоч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.8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5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5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дропресс-автомат для испытания муф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.0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0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ПРОИЗВОДСТВА КИРПИЧА, ЧЕРЕПИЦЫ И КЕРАМИЧЕСКИХ ИЗДЕЛ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65. АВТОМАТЫ ДЛЯ ПРОИЗВОДСТВА КИРПИЧА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резки, отбора и укладки кирпича-сырца, произ-</w:t>
            </w:r>
          </w:p>
          <w:p>
            <w:pPr>
              <w:pStyle w:val="Normal"/>
              <w:rPr/>
            </w:pPr>
            <w:r>
              <w:rPr/>
              <w:t>водительность 10800 шт.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7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.4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.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-садчик для разгрузки и укладки кирпича с сушильных вагонеток на печные, произ-</w:t>
            </w:r>
          </w:p>
          <w:p>
            <w:pPr>
              <w:pStyle w:val="Normal"/>
              <w:rPr/>
            </w:pPr>
            <w:r>
              <w:rPr/>
              <w:t>водительность 10000 шт.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2.9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9.7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-садчик силикатного кирпича, произ-</w:t>
            </w:r>
          </w:p>
          <w:p>
            <w:pPr>
              <w:pStyle w:val="Normal"/>
              <w:rPr/>
            </w:pPr>
            <w:r>
              <w:rPr/>
              <w:t>водительность 3400 шт.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.1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66. АВТОКЛАВ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клав проходной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, длина 17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.4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5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, длина 19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.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.8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.6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.7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00, длина 19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1.7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7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00, длина 27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6.5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5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0.5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клав тупиковый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, длина 17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.4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.4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3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, длина 19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8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5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9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00, длина 19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6.4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8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6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00, длина 27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2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3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8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67. ОБОРУДОВАНИЕ ДЛЯ ПРОИЗВОДСТВА КЕРАМИЧЕСКИХ ИЗДЕЛИЙ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лазуровочно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шаровая мокрого помола, диаметр барабана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7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10, длина 1,69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7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90, длина 0,81 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0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.9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7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томойка, производительность 3 т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.7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5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68. ОБОРУДОВАНИЕ РАЗНО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подъемная для туннельной печи, ширина канала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3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6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подъемная с противовесом для туннельных и камерных сушил, размер проема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0х148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7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00х18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7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5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подъемная с электромеханическим приводом для туннельных и камерных сушил, размер проема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00х18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5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9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68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00х312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1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ДЛЯ ПРОИЗВОДСТВА ГИПСА И ГИПСОВЫХ ИЗДЕЛ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78. ГИПСОВАРОЧНЫЕ КОТЛЫ И ГИПСОПРОКАТНЫЕ УСТАНОВКИ</w:t>
            </w:r>
          </w:p>
          <w:p>
            <w:pPr>
              <w:pStyle w:val="Normal"/>
              <w:rPr/>
            </w:pPr>
            <w:r>
              <w:rPr/>
              <w:t>Измеритель: шт. (расценки 1,3-10); компл. (расценки 2)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ел гипсоварочный вместимость 15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.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гипсопрокатной установки, произ-</w:t>
            </w:r>
          </w:p>
          <w:p>
            <w:pPr>
              <w:pStyle w:val="Normal"/>
              <w:rPr/>
            </w:pPr>
            <w:r>
              <w:rPr/>
              <w:t>водительность 264 м</w:t>
            </w:r>
            <w:r>
              <w:rPr>
                <w:vertAlign w:val="superscript"/>
              </w:rPr>
              <w:t>2</w:t>
            </w:r>
            <w:r>
              <w:rPr/>
              <w:t>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7.4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4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7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л прием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 прокат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4.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.2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псо-</w:t>
            </w:r>
          </w:p>
          <w:p>
            <w:pPr>
              <w:pStyle w:val="Normal"/>
              <w:rPr/>
            </w:pPr>
            <w:r>
              <w:rPr/>
              <w:t>бетономешал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.5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ьганг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.1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.4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тователь, грузо-</w:t>
            </w:r>
          </w:p>
          <w:p>
            <w:pPr>
              <w:pStyle w:val="Normal"/>
              <w:rPr/>
            </w:pPr>
            <w:r>
              <w:rPr/>
              <w:t>подъемность 4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.3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врата отход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8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дозировочно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6.3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78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водо-</w:t>
            </w:r>
          </w:p>
          <w:p>
            <w:pPr>
              <w:pStyle w:val="Normal"/>
              <w:rPr/>
            </w:pPr>
            <w:r>
              <w:rPr/>
              <w:t>дозировочно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ДЛЯ ПРОИЗВОДСТВА ШЛАКОБЛО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85. ОБОРУДОВАНИЕ ДЛЯ ПРОИЗВОДСТВА ШЛАКОБЛОКОВ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вибрационный для шлакоблоков, производительность, шт.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5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.3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8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.3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-автомат для изготовления шлакобетонных камней, произ-</w:t>
            </w:r>
          </w:p>
          <w:p>
            <w:pPr>
              <w:pStyle w:val="Normal"/>
              <w:rPr/>
            </w:pPr>
            <w:r>
              <w:rPr/>
              <w:t>водительность 600 шт.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.9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.6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ик камней пневматический, грузоподъемность, кг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6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85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ДЛЯ ДОБЫЧИ И ОБРАБОТКИ ОБЛИЦОВОЧНОГО КАМ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0. КАМНЕРЕЗНЫЕ МАШИН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амнерезная баровая для выпиливания стеновых камней или блоков из массива горных пород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, для подземных разработок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3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6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6, для разработок открытым способо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.3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7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2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амнерезная для выпиливания стеновых камней или блоков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 в подземных разработках, дисков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.5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3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, планиров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.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 крупнобл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.1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.5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3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1, крупнобл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.3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6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0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камнерезная алмазно-канатная для вырезки и пассировки крупных монолитов стенового камня, производитель-</w:t>
            </w:r>
          </w:p>
          <w:p>
            <w:pPr>
              <w:pStyle w:val="Normal"/>
              <w:rPr/>
            </w:pPr>
            <w:r>
              <w:rPr/>
              <w:t>ность до 8,87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6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9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1. РАСПИЛОВОЧНЫЕ И РАСКРОЙНЫЕ СТАН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окантовочный для окантовки плит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.5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9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.3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распиловочный для распиловки блоков и заготовок на облицовочные плиты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, семидисков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3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2, многопиль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3.9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, с алмазными диск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0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1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.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.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7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распиловочный для распиловки блоков облицовочного камня алмазными штрипсами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3.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.0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7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1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камнеотрезной универсальный, производитель-</w:t>
            </w:r>
          </w:p>
          <w:p>
            <w:pPr>
              <w:pStyle w:val="Normal"/>
              <w:rPr/>
            </w:pPr>
            <w:r>
              <w:rPr/>
              <w:t>ность до 10,8 м</w:t>
            </w:r>
            <w:r>
              <w:rPr>
                <w:vertAlign w:val="superscript"/>
              </w:rPr>
              <w:t>2</w:t>
            </w:r>
            <w:r>
              <w:rPr/>
              <w:t>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.4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4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2. ФРЕЗЕРНЫЕ СТАН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фрезерный для обработки грубоколотых камней из туфа и других пород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 туфофрезер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.3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7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, камнефрезер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6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2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фрезерный для раскроя и окантовки плит, обработки фигурных изделий из природного камня, произ-</w:t>
            </w:r>
          </w:p>
          <w:p>
            <w:pPr>
              <w:pStyle w:val="Normal"/>
              <w:rPr/>
            </w:pPr>
            <w:r>
              <w:rPr/>
              <w:t>водительность 17,5 м</w:t>
            </w:r>
            <w:r>
              <w:rPr>
                <w:vertAlign w:val="superscript"/>
              </w:rPr>
              <w:t>2</w:t>
            </w:r>
            <w:r>
              <w:rPr/>
              <w:t>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.3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5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3. ШЛИФОВАЛЬНЫЕ СТАН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шлифовальный коленно-рычажный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3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0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шлифовально-полировальный для обработки облицовочных плит из камня декоративных пород, производитель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3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.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.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3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3.3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4. ТЕХНОЛОГИЧЕСКИЕ ПОТОЧНЫЕ ЛИНИИ</w:t>
            </w:r>
          </w:p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оточная для распиловки, окантовки и упаковки облицовочных плит, произ-</w:t>
            </w:r>
          </w:p>
          <w:p>
            <w:pPr>
              <w:pStyle w:val="Normal"/>
              <w:rPr/>
            </w:pPr>
            <w:r>
              <w:rPr/>
              <w:t>водительность 200 тыс.м</w:t>
            </w:r>
            <w:r>
              <w:rPr>
                <w:vertAlign w:val="superscript"/>
              </w:rPr>
              <w:t>2</w:t>
            </w:r>
            <w:r>
              <w:rPr/>
              <w:t xml:space="preserve"> плит в год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4.6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.8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9.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095. ОБОРУДОВАНИЕ РАЗНО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9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дроклиновая для отделения блоков природного камня от массива, а также для дробления негабарита в карьер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ДЛЯ ПРОИЗВОДСТВА АГЛОПОРИ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05. ОБОРУДОВАНИЕ ДЛЯ ПРОИЗВОДСТВА АГЛОПОРИ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0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хтосмес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6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0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анулятор барабан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5.3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.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0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обилка первичного дробления марка СМ-96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.1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0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агломерационная, марка СМ-96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41.3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4.6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4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.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2.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ОБОРУДОВАНИЕ ДЛЯ ПРОИЗВОДСТВА ПРЕДМЕТОВ ОТОПИТЕЛЬНЫХ И САНИТАРНО-ТЕХНИЧЕСКИХ УСТРОЙСТ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0. ОБОРУДОВАНИЕ ДЛЯ ИЗГОТОВЛЕНИЯ СЕКЦИЙ РАДИАТОРОВ И КОТЛОВ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згрузки секций радиаторов с подвесного конвейер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5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1. ОБОРУДОВАНИЕ РАЗНО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одъема заслон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ужок двухсторонний с пневмоприводо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1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1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ьганг приводно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7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3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окунания труб в биту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2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ера стока битум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0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оператор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ащатель ванн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адочная для ванн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9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ера распыления крас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5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ъемно-поворотное для навешивания и съема ванн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8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1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гранка, производительность 20 т/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5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3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7.9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ОБОРУДОВАНИЕ ДЛЯ ПРОИЗВОДСТВА ЖЕЛЕЗОБЕТОННЫХ ИЗДЕЛ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5. ПРИВОДЫ, ТРАНСПОРТНЫЕ ЛИНИИ И КАНТОВАТЕЛИ</w:t>
            </w:r>
          </w:p>
          <w:p>
            <w:pPr>
              <w:pStyle w:val="Normal"/>
              <w:rPr/>
            </w:pPr>
            <w:r>
              <w:rPr/>
              <w:t>Измеритель: шт. (расценки 1-8); компл. (расценки 9-15)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вод для перемещения форм по постам технологического потока, количество перемещаемых форм 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.3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.4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.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 для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орота форм для труб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-</w:t>
            </w:r>
          </w:p>
          <w:p>
            <w:pPr>
              <w:pStyle w:val="Normal"/>
              <w:rPr/>
            </w:pPr>
            <w:r>
              <w:rPr/>
              <w:t>ного поворота изделий из наклонного в горизонтальное положение, грузо-</w:t>
            </w:r>
          </w:p>
          <w:p>
            <w:pPr>
              <w:pStyle w:val="Normal"/>
              <w:rPr/>
            </w:pPr>
            <w:r>
              <w:rPr/>
              <w:t>подъемность 13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.9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.3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.1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орота форм с изделиями в наклонное положение, грузо-</w:t>
            </w:r>
          </w:p>
          <w:p>
            <w:pPr>
              <w:pStyle w:val="Normal"/>
              <w:rPr/>
            </w:pPr>
            <w:r>
              <w:rPr/>
              <w:t>подъемность 20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9.4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.7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9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-</w:t>
            </w:r>
          </w:p>
          <w:p>
            <w:pPr>
              <w:pStyle w:val="Normal"/>
              <w:rPr/>
            </w:pPr>
            <w:r>
              <w:rPr/>
              <w:t>ного поворота железобетонных изделий из наклонного положения в горизонтальное, а также из горизонтального положения на 180 град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8.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.2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даточное для поперечного перемещения форм на двухъярусном стан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.7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ъемник для подъема и опускания передаточной тележ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.3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.9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вращения форм для труб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.0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2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5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транспортная для перемещения с поста на пост панелей для их отделки, количество постов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9.8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2.8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2.5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7.3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4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33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.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транспортная для перемещения сантехкабин по технологическим постам отделки, количество постов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0.5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.0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5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7.9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9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7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2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.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8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.3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7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5-1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4.6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5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8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.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6. ВИБРОМАШИН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оплошадка, грузоподъемность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6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6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.5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0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.0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6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.1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2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6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.3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1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6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.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7. ОБОРУДОВАНИЕ ДЛЯ ИЗГОТОВЛЕНИЯ КАРКАСОВ ИЗ АРМАТУРНОЙ СТАЛ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еремотки проволоки с заводских бухт на специальную катушк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9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упрочнения стержней методом вытяжки, длина стержней, 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7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7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.9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0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2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9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авки и резки арматурной стал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4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изготовления арматурных каркасов методом гибки плоских сеток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ная секц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7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секц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гибки арматурной стали до 8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изготовления спиральных каркасов для напорных железобетонных труб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.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3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.8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штамповки полос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удлинения арматурных стержней методом электронагре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высадки анкеров на стержневой арматур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5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борудования для изготовления арматурных сеток железобетонных изделий шириной до 800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хтодержа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9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авильно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6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кетировщик сеток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7-1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досылки сеток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8. ОБОРУДОВАНИЕ ДЛЯ СВАРКИ АРМАТУРНЫХ КАРКАСОВ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сварочная точечная много-</w:t>
            </w:r>
          </w:p>
          <w:p>
            <w:pPr>
              <w:pStyle w:val="Normal"/>
              <w:rPr/>
            </w:pPr>
            <w:r>
              <w:rPr/>
              <w:t>электродная для сварки сеток, ширина до 38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2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2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0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сварки стержневых плетей длиной, м, до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.3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1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4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ертикальная для сварки арматурных каркасов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двумя сварочными машин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.2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9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четырьмя сварочными машин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.8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.5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8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оризонтальная для сварки арматурных каркас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1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1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19. ФОРМОВОЧНОЕ ОБОРУДОВАНИ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распалубки и сборки кассет, с гидроприводом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9.0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.1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7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.4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тал самоходный с бортоснасткой и виброщито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.3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9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формовочная для образования пустот в панелях перекрыт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.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0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изготовления железобетонных колец методом радиального прессова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6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.7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.8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изготовления безнапорных труб методом радиального прессования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-6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.4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-1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.4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.9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формования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нтехкабин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7.0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.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.1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 лиф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.3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9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19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нтиляционных блок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.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.1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.8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9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0. ОБОРУДОВАНИЕ ДЛЯ ИСПЫТАНИЯ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гидроиспытания железобетонных труб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напорных, диаметром 300-14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.4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1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.9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0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орных, диаметром 1400; 16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.7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8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0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гидроиспытания труб диаметром 500-12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.8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7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1. ОБОРУДОВАНИЕ ДЛЯ ЗАВОДСКОЙ ОТДЕЛКИ ПАНЕЛЕЙ ОБЪЕМНЫХ БЛОКОВ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шлифовки раструб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.1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5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клев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8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о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8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5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еч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крас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грун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1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сушки панеле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9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3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2. ПОВОРОТНЫЕ ВОРОНКИ И ЖЕЛОБА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ронка поворотная привод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7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7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елоб поворотный приводно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0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3. АВТОМАТИЧЕСКИЕ ЗАХВАТЫ И ТРАВЕРС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ват автоматический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3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4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7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, грузоподъемность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3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7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8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8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2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3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.6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1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4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4. ФОРМ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для изготовления железобетонных изделий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габаритная, пере-</w:t>
            </w:r>
          </w:p>
          <w:p>
            <w:pPr>
              <w:pStyle w:val="Normal"/>
              <w:rPr/>
            </w:pPr>
            <w:r>
              <w:rPr/>
              <w:t>налаживаем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.7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7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4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ндов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5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25. РАЗНОЕ ОБОРУДОВАНИЕ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ушитель сводов песк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ировщик для удержания форм с изменениями в ямных камерах, количество этажей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0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7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открывания и закрывания бор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щелевых камер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2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25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иготовления эмульсионной смаз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7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7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ОБОРУДОВАНИЕ ДЛЯ ПРОИЗВОДСТВА ИЗДЕЛИЙ ИЗ ЯЧЕИСТОГО БЕТ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35. ОБОРУДОВАНИЕ ДЛЯ ПРОИЗВОДСТВА ИЗДЕЛИЙ ИЗ ЯЧЕИСТОГО БЕТОНА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3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брогазобетоно-мешалк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5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9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1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3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ст электропередаточ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8.7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.4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024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35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жка автоклав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35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ка удар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 ОБОРУДОВАНИЕ ДЛЯ ПРОИЗВОДСТВА ИЗВЕ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0. МЕХАНИЗМЫ ЗАГРУЗКИ ПЕЧЕЙ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грузочное известеобжигательных печей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.3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.9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0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.1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.6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.5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0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.3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.2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.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0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грузочное бесповоротной чаши и отбойного панциря известе-</w:t>
            </w:r>
          </w:p>
          <w:p>
            <w:pPr>
              <w:pStyle w:val="Normal"/>
              <w:rPr/>
            </w:pPr>
            <w:r>
              <w:rPr/>
              <w:t>обжигательных печей, произ-</w:t>
            </w:r>
          </w:p>
          <w:p>
            <w:pPr>
              <w:pStyle w:val="Normal"/>
              <w:rPr/>
            </w:pPr>
            <w:r>
              <w:rPr/>
              <w:t>водительность 500 т/су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.1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.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1. МЕХАНИЗМЫ ВЫГРУЗКИ ПЕЧЕЙ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грузочное кареточного типа известеобжигательных печей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1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3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.6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1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.9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1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.8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.0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1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8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.3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.3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2. ШЛЮЗОВЫЕ И БАРАБАННЫЕ ЗАТВОР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ор шлюзовый к выгрузочным устройствам известеобжигательных печей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2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-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.4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.6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6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.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2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.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.5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2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твор барабанного типа к выгрузочным устройствам шахтных печей, произ-</w:t>
            </w:r>
          </w:p>
          <w:p>
            <w:pPr>
              <w:pStyle w:val="Normal"/>
              <w:rPr/>
            </w:pPr>
            <w:r>
              <w:rPr/>
              <w:t>водительность, 50-200 т/су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.5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7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.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3. КЛАПАНЫ, ШИБЕРЫ, ЗАСЛОН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пан взрывной предохранитель-</w:t>
            </w:r>
          </w:p>
          <w:p>
            <w:pPr>
              <w:pStyle w:val="Normal"/>
              <w:rPr/>
            </w:pPr>
            <w:r>
              <w:rPr/>
              <w:t>ный, диаметр 80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ер поворотный автоматический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7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3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4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5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1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9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8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4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1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онка дроссельная поворотная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3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5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9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8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9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7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3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0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8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4. ОБОРУДОВАНИЕ ДЛЯ ОБРАБОТКИ СЛЮДЫ И СЛЮДЯНОЙ ПУЛЬП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8. ОБОРУДОВАНИЕ ДЛЯ ОБРАБОТКИ СЛЮД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изводства рулонного слюдопласта шириной 940 м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9.3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8.7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0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прокатный многовалков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непрерывного действ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.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8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ударна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.4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7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универсальная для производства электро-</w:t>
            </w:r>
          </w:p>
          <w:p>
            <w:pPr>
              <w:pStyle w:val="Normal"/>
              <w:rPr/>
            </w:pPr>
            <w:r>
              <w:rPr/>
              <w:t>изоляционных материал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8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.3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.5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роторная быстроходная, диаметр, мм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.3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.8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7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.0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.5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тор вихревой циркулярционный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8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.4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3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09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.9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-накоп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.9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гатор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йной слюд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4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3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ков слюды после суши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2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8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грузчик-смес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4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2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барабанный вакуум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.5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3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зинтегратор центробежный вертикаль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.7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0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8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8-1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охот барабанный спирально-щелево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4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49. ОБОРУДОВАНИЕ ДЛЯ ОБРАБОТКИ СЛЮДЯНОЙ ПУЛЬП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9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ссейн мешаль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.6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.3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.0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7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9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густитель цилиндрическ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.7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0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.6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9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густитель-накопител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.8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.9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9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тор гидравлическ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.2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5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8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49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зинтегратор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.8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0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. ОБОРУДОВАНИЕ ДЛЯ ПРОИЗВОДСТВА ДРЕВЕСНО-СТРУЖЕЧНЫХ ПЛИ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4. СТРУЖЕЧНЫЕ ФОРМАТНЫЕ И КРУГЛОПИЛЬНЫЕ СТАН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тружечный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.9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2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7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4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.2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.9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4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.0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.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4-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формат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.3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.3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3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4-0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круглопиль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8.8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.6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.1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5. СМЕСИТЕЛ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для стружки и пыли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5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91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.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5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1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.6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.6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.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6. ФОРМИРУЮЩИЕ МАШИНЫ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6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формирующая для пыли и стружк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.3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.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7. РАССЕВЫ ДЛЯ СТРУЖ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ев для сортировки стружки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7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.49</w:t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9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7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8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7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.76</w:t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15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8. БУНКЕРА</w:t>
            </w:r>
          </w:p>
          <w:p>
            <w:pPr>
              <w:pStyle w:val="Normal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кер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8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, с весовым дозатором стружки, масса 14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7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8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7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8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, для стружки и пыли, масса 24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8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6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3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59. ДРОБИЛКИ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илка молотковая, масса, т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9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.1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5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9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.4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.1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.2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59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.9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.9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.29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60. АВТОМАТИЧЕСКИЕ ЛИНИИ</w:t>
            </w:r>
          </w:p>
          <w:p>
            <w:pPr>
              <w:pStyle w:val="Normal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0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автоматическая шлифования плит, марка ДЛШ-50М, масса 83 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6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0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6. ОБОРУДОВАНИЕ ДЛЯ ПРОИЗВОДСТВА АСБЕС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4-02-164. ОБОРУДОВАНИЕ ДЛЯ ПРОИЗВОДСТВА АСБЕСТА</w:t>
            </w:r>
          </w:p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ушитель: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4-0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.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8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67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005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4-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чевой, со смазочной станцие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.9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9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1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006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4-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тор барабанны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.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2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3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01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377"/>
        <w:gridCol w:w="819"/>
        <w:gridCol w:w="856"/>
        <w:gridCol w:w="1387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2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2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12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6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5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20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2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6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3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4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5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2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9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63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5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20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7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22,62 (12,5) кН (т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3,2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400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ы сварочные с номинальным сварочным током 40-500 А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00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воздушной плазменной резки металла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800 кПа (8 ат) 1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ы для подачи воды, подача 160 м</w:t>
            </w:r>
            <w:r>
              <w:rPr>
                <w:vertAlign w:val="superscript"/>
              </w:rPr>
              <w:t>3</w:t>
            </w:r>
            <w:r>
              <w:rPr/>
              <w:t>/ч, напор до 30 м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для труб диаметром 200-500 мм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до 59 (80) кВт (л.с.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128,7 (175) кВт (л.с.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228 (310) кВт (л.с.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-тяжеловозы 40 т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5603"/>
        <w:gridCol w:w="687"/>
        <w:gridCol w:w="1008"/>
      </w:tblGrid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7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8,0-10,0 м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69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нзин авиационный Б-7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.4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79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с плоской головкой 1,6х50 м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ей резиновый П-9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4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6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легированная диаметром 2 м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1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етлая диаметром 3,0 м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2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2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.1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9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9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6 мм Э4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37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8 мм Э4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0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7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Т-1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1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2-3,75 м, шириной 75-150 мм, толщиной 32-40 мм IV сорта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2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2-3,75 м, шириной 75-150 мм, толщиной 44 мм и более IV сорта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, непропитанные тип 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6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кло жидкое калийное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408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 индивидуальные решетчатые сварные массой до 0,1 т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жатый воздух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5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з природны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-0004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люс АН-4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.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973"/>
        <w:gridCol w:w="1098"/>
        <w:gridCol w:w="1115"/>
        <w:gridCol w:w="1517"/>
        <w:gridCol w:w="1097"/>
        <w:gridCol w:w="1116"/>
      </w:tblGrid>
      <w:tr>
        <w:trPr>
          <w:trHeight w:val="23" w:hRule="atLeast"/>
        </w:trPr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1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040-01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28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5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7-01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00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0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17-02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00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0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034-01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28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5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ОБЩЕГО НАЗНА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СМЕСИТЕЛЬНОЕ И РАЗДАТОЧНОЕ ОБОРУДОВАНИЕ</w:t>
      </w:r>
    </w:p>
    <w:p>
      <w:pPr>
        <w:pStyle w:val="Normal"/>
        <w:ind w:firstLine="284"/>
        <w:jc w:val="both"/>
        <w:rPr/>
      </w:pPr>
      <w:r>
        <w:rPr/>
        <w:t>ТАБЛИЦА 24-01-001. СМЕСИТЕЛИ РАСТВОРОВ</w:t>
      </w:r>
    </w:p>
    <w:p>
      <w:pPr>
        <w:pStyle w:val="Normal"/>
        <w:ind w:firstLine="284"/>
        <w:jc w:val="both"/>
        <w:rPr/>
      </w:pPr>
      <w:r>
        <w:rPr/>
        <w:t>ТАБЛИЦА 24-01-002. БОЛТУШКИ</w:t>
      </w:r>
    </w:p>
    <w:p>
      <w:pPr>
        <w:pStyle w:val="Normal"/>
        <w:ind w:firstLine="284"/>
        <w:jc w:val="both"/>
        <w:rPr/>
      </w:pPr>
      <w:r>
        <w:rPr/>
        <w:t>ТАБЛИЦА 24-01-003. ЦЕПНЫЕ, ЛОПАСТНЫЕ И ПНЕВМАТИЧЕСКИЕ МЕШАЛКИ</w:t>
      </w:r>
    </w:p>
    <w:p>
      <w:pPr>
        <w:pStyle w:val="Normal"/>
        <w:ind w:firstLine="284"/>
        <w:jc w:val="both"/>
        <w:rPr/>
      </w:pPr>
      <w:r>
        <w:rPr/>
        <w:t>ТАБЛИЦА 24-01-004. МЕШАЛКИ РАЗНЫЕ</w:t>
      </w:r>
    </w:p>
    <w:p>
      <w:pPr>
        <w:pStyle w:val="Normal"/>
        <w:ind w:firstLine="284"/>
        <w:jc w:val="both"/>
        <w:rPr/>
      </w:pPr>
      <w:r>
        <w:rPr/>
        <w:t>ТАБЛИЦА 24-01-005. БЕТОНОУКЛАДЧИКИ</w:t>
      </w:r>
    </w:p>
    <w:p>
      <w:pPr>
        <w:pStyle w:val="Normal"/>
        <w:ind w:firstLine="284"/>
        <w:jc w:val="both"/>
        <w:rPr/>
      </w:pPr>
      <w:r>
        <w:rPr/>
        <w:t>ТАБЛИЦА 24-01-006. БУНКЕРА ДЛЯ БЕТ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ПРЕССОВОЕ ОБОРУДОВАНИЕ</w:t>
      </w:r>
    </w:p>
    <w:p>
      <w:pPr>
        <w:pStyle w:val="Normal"/>
        <w:ind w:firstLine="284"/>
        <w:jc w:val="both"/>
        <w:rPr/>
      </w:pPr>
      <w:r>
        <w:rPr/>
        <w:t>ТАБЛИЦА 24-01-016. ЛЕНТОЧНЫЕ ПРЕССЫ</w:t>
      </w:r>
    </w:p>
    <w:p>
      <w:pPr>
        <w:pStyle w:val="Normal"/>
        <w:ind w:firstLine="284"/>
        <w:jc w:val="both"/>
        <w:rPr/>
      </w:pPr>
      <w:r>
        <w:rPr/>
        <w:t>ТАБЛИЦА 24-01-017. ФРИКЦИОННЫЕ ПРЕССЫ</w:t>
      </w:r>
    </w:p>
    <w:p>
      <w:pPr>
        <w:pStyle w:val="Normal"/>
        <w:ind w:firstLine="284"/>
        <w:jc w:val="both"/>
        <w:rPr/>
      </w:pPr>
      <w:r>
        <w:rPr/>
        <w:t>ТАБЛИЦА 24-01-018. ГИДРАВЛИЧЕСКИЕ ПРЕССЫ</w:t>
      </w:r>
    </w:p>
    <w:p>
      <w:pPr>
        <w:pStyle w:val="Normal"/>
        <w:ind w:firstLine="284"/>
        <w:jc w:val="both"/>
        <w:rPr/>
      </w:pPr>
      <w:r>
        <w:rPr/>
        <w:t>ТАБЛИЦА 24-01-019. ТРУБНЫЕ ПРЕССЫ</w:t>
      </w:r>
    </w:p>
    <w:p>
      <w:pPr>
        <w:pStyle w:val="Normal"/>
        <w:ind w:firstLine="284"/>
        <w:jc w:val="both"/>
        <w:rPr/>
      </w:pPr>
      <w:r>
        <w:rPr/>
        <w:t>ТАБЛИЦА 24-01-020. ПРЕССЫ РАЗНЫЕ</w:t>
      </w:r>
    </w:p>
    <w:p>
      <w:pPr>
        <w:pStyle w:val="Normal"/>
        <w:ind w:firstLine="284"/>
        <w:jc w:val="both"/>
        <w:rPr/>
      </w:pPr>
      <w:r>
        <w:rPr/>
        <w:t>ТАБЛИЦА 24-01-021. ОБОРУДОВАНИЕ ДЛЯ РЕЗ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ПОДЪЕМНО-ТРАНСПОРТНОЕ ОБОРУДОВАНИЕ</w:t>
      </w:r>
    </w:p>
    <w:p>
      <w:pPr>
        <w:pStyle w:val="Normal"/>
        <w:ind w:firstLine="284"/>
        <w:jc w:val="both"/>
        <w:rPr/>
      </w:pPr>
      <w:r>
        <w:rPr/>
        <w:t>ТАБЛИЦА 24-01-030. ВАГОНЕТКИ</w:t>
      </w:r>
    </w:p>
    <w:p>
      <w:pPr>
        <w:pStyle w:val="Normal"/>
        <w:ind w:firstLine="284"/>
        <w:jc w:val="both"/>
        <w:rPr/>
      </w:pPr>
      <w:r>
        <w:rPr/>
        <w:t>ТАБЛИЦА 24-01-031. ПЕРЕДАТОЧНЫЕ ТЕЛЕЖКИ</w:t>
      </w:r>
    </w:p>
    <w:p>
      <w:pPr>
        <w:pStyle w:val="Normal"/>
        <w:ind w:firstLine="284"/>
        <w:jc w:val="both"/>
        <w:rPr/>
      </w:pPr>
      <w:r>
        <w:rPr/>
        <w:t>ТАБЛИЦА 24-01-032. ТОЛКАТЕЛИ</w:t>
      </w:r>
    </w:p>
    <w:p>
      <w:pPr>
        <w:pStyle w:val="Normal"/>
        <w:ind w:firstLine="284"/>
        <w:jc w:val="both"/>
        <w:rPr/>
      </w:pPr>
      <w:r>
        <w:rPr/>
        <w:t>ТАБЛИЦА 24-01-033. КОНВЕЙЕРЫ</w:t>
      </w:r>
    </w:p>
    <w:p>
      <w:pPr>
        <w:pStyle w:val="Normal"/>
        <w:ind w:firstLine="284"/>
        <w:jc w:val="both"/>
        <w:rPr/>
      </w:pPr>
      <w:r>
        <w:rPr/>
        <w:t>ТАБЛИЦА 24-01-034. ПНЕВМОЖЕЛОБ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ПОГРУЗОЧНО-РАЗГРУЗОЧНЫЕ УСТРОЙСТВА 11</w:t>
      </w:r>
    </w:p>
    <w:p>
      <w:pPr>
        <w:pStyle w:val="Normal"/>
        <w:ind w:firstLine="284"/>
        <w:jc w:val="both"/>
        <w:rPr/>
      </w:pPr>
      <w:r>
        <w:rPr/>
        <w:t>ТАБЛИЦА 24-01-040. ЗАГРУЗОЧНЫЕ УСТРОЙСТВА</w:t>
      </w:r>
    </w:p>
    <w:p>
      <w:pPr>
        <w:pStyle w:val="Normal"/>
        <w:ind w:firstLine="284"/>
        <w:jc w:val="both"/>
        <w:rPr/>
      </w:pPr>
      <w:r>
        <w:rPr/>
        <w:t>ТАБЛИЦА 24-01-041. РАЗГРУЗОЧНЫЕ УСТРОЙСТВА</w:t>
      </w:r>
    </w:p>
    <w:p>
      <w:pPr>
        <w:pStyle w:val="Normal"/>
        <w:ind w:firstLine="284"/>
        <w:jc w:val="both"/>
        <w:rPr/>
      </w:pPr>
      <w:r>
        <w:rPr/>
        <w:t>ТАБЛИЦА 24-01-042. ПЕРЕСТАВ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ОБОРУДОВАНИЕ СПЕЦИАЛЬНЫХ ПРОИЗВОД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ДЛЯ ПРОИЗВОДСТВА ЦЕМЕНТА</w:t>
      </w:r>
    </w:p>
    <w:p>
      <w:pPr>
        <w:pStyle w:val="Normal"/>
        <w:ind w:firstLine="284"/>
        <w:jc w:val="both"/>
        <w:rPr/>
      </w:pPr>
      <w:r>
        <w:rPr/>
        <w:t>ТАБЛИЦА 24-02-001. ПЕЧИ ДЛЯ ПРОИЗВОДСТВА ЦЕМЕНТА</w:t>
      </w:r>
    </w:p>
    <w:p>
      <w:pPr>
        <w:pStyle w:val="Normal"/>
        <w:ind w:firstLine="284"/>
        <w:jc w:val="both"/>
        <w:rPr/>
      </w:pPr>
      <w:r>
        <w:rPr/>
        <w:t>ТАБЛИЦА 24-02-002. ХОЛОДИЛЬНИКИ</w:t>
      </w:r>
    </w:p>
    <w:p>
      <w:pPr>
        <w:pStyle w:val="Normal"/>
        <w:ind w:firstLine="284"/>
        <w:jc w:val="both"/>
        <w:rPr/>
      </w:pPr>
      <w:r>
        <w:rPr/>
        <w:t>ТАБЛИЦА 24-02-003. ТЕПЛООБМЕННИКИ</w:t>
      </w:r>
    </w:p>
    <w:p>
      <w:pPr>
        <w:pStyle w:val="Normal"/>
        <w:ind w:firstLine="284"/>
        <w:jc w:val="both"/>
        <w:rPr/>
      </w:pPr>
      <w:r>
        <w:rPr/>
        <w:t>ТАБЛИЦА 24-02-004. УПАКОВОЧНЫЕ МАШИНЫ</w:t>
      </w:r>
    </w:p>
    <w:p>
      <w:pPr>
        <w:pStyle w:val="Normal"/>
        <w:ind w:firstLine="284"/>
        <w:jc w:val="both"/>
        <w:rPr/>
      </w:pPr>
      <w:r>
        <w:rPr/>
        <w:t>ТАБЛИЦА 24-02-005. ПНЕВМОТРАНСПОРТНЫЕ УСТАНОВКИ</w:t>
      </w:r>
    </w:p>
    <w:p>
      <w:pPr>
        <w:pStyle w:val="Normal"/>
        <w:ind w:firstLine="284"/>
        <w:jc w:val="both"/>
        <w:rPr/>
      </w:pPr>
      <w:r>
        <w:rPr/>
        <w:t>ТАБЛИЦА 24-02-006. ШЛАМОВЫЕ ЗАДВИЖКИ</w:t>
      </w:r>
    </w:p>
    <w:p>
      <w:pPr>
        <w:pStyle w:val="Normal"/>
        <w:ind w:firstLine="284"/>
        <w:jc w:val="both"/>
        <w:rPr/>
      </w:pPr>
      <w:r>
        <w:rPr/>
        <w:t>ТАБЛИЦА 24-02-007. ВСПОМОГАТЕЛЬНОЕ ОБОРУДОВ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БОРУДОВАНИЕ ДЛЯ ПРОИЗВОДСТВА ЛЕГКИХ ЗАПОЛНИТЕЛЕЙ</w:t>
      </w:r>
    </w:p>
    <w:p>
      <w:pPr>
        <w:pStyle w:val="Normal"/>
        <w:ind w:firstLine="284"/>
        <w:jc w:val="both"/>
        <w:rPr/>
      </w:pPr>
      <w:r>
        <w:rPr/>
        <w:t>ТАБЛИЦА 24-02-017. ВРАЩАЮЩИЕСЯ ПЕЧИ</w:t>
      </w:r>
    </w:p>
    <w:p>
      <w:pPr>
        <w:pStyle w:val="Normal"/>
        <w:ind w:firstLine="284"/>
        <w:jc w:val="both"/>
        <w:rPr/>
      </w:pPr>
      <w:r>
        <w:rPr/>
        <w:t>ТАБЛИЦА 24-02-018. СУШИЛЬНЫЕ БАРАБАНЫ</w:t>
      </w:r>
    </w:p>
    <w:p>
      <w:pPr>
        <w:pStyle w:val="Normal"/>
        <w:ind w:firstLine="284"/>
        <w:jc w:val="both"/>
        <w:rPr/>
      </w:pPr>
      <w:r>
        <w:rPr/>
        <w:t>ТАБЛИЦА 24-02-019. ХОЛОДИЛЬНИКИ, ПОДГОТОВ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ОБОРУДОВАНИЕ ДЛЯ ПРОИЗВОДСТВА СТЕКЛА, СОРТОВОЙ ПОСУДЫ И СТЕКЛОВОЛОКНА</w:t>
      </w:r>
    </w:p>
    <w:p>
      <w:pPr>
        <w:pStyle w:val="Normal"/>
        <w:ind w:firstLine="284"/>
        <w:jc w:val="both"/>
        <w:rPr/>
      </w:pPr>
      <w:r>
        <w:rPr/>
        <w:t>ТАБЛИЦА 24-02-030. ПРОКАТНЫЕ И ТЯНУЛЬНЫЕ МАШИНЫ</w:t>
      </w:r>
    </w:p>
    <w:p>
      <w:pPr>
        <w:pStyle w:val="Normal"/>
        <w:ind w:firstLine="284"/>
        <w:jc w:val="both"/>
        <w:rPr/>
      </w:pPr>
      <w:r>
        <w:rPr/>
        <w:t>ТАБЛИЦА 24-02-031. ПЕРЕВОДНЫЕ КЛАПАНЫ СТЕКЛОВАРЕННЫХ ПЕЧЕЙ</w:t>
      </w:r>
    </w:p>
    <w:p>
      <w:pPr>
        <w:pStyle w:val="Normal"/>
        <w:ind w:firstLine="284"/>
        <w:jc w:val="both"/>
        <w:rPr/>
      </w:pPr>
      <w:r>
        <w:rPr/>
        <w:t>ТАБЛИЦА 24-02-032. СТАНКИ ДЛЯ ФАЦЕТИРОВКИ, ОТРЕЗКИ И ОТЛОМКИ</w:t>
      </w:r>
    </w:p>
    <w:p>
      <w:pPr>
        <w:pStyle w:val="Normal"/>
        <w:ind w:firstLine="284"/>
        <w:jc w:val="both"/>
        <w:rPr/>
      </w:pPr>
      <w:r>
        <w:rPr/>
        <w:t>ТАБЛИЦА 24-02-033. СТЕКЛОМОЕЧНЫЕ МАШИНЫ</w:t>
      </w:r>
    </w:p>
    <w:p>
      <w:pPr>
        <w:pStyle w:val="Normal"/>
        <w:ind w:firstLine="284"/>
        <w:jc w:val="both"/>
        <w:rPr/>
      </w:pPr>
      <w:r>
        <w:rPr/>
        <w:t>ТАБЛИЦА 24-02-034. РАЗНОЕ ОБОРУДОВАНИЕ</w:t>
      </w:r>
    </w:p>
    <w:p>
      <w:pPr>
        <w:pStyle w:val="Normal"/>
        <w:ind w:firstLine="284"/>
        <w:jc w:val="both"/>
        <w:rPr/>
      </w:pPr>
      <w:r>
        <w:rPr/>
        <w:t>ТАБЛИЦА 24-02-035. МЕХАНИЧЕСКИЕ ПИТАТЕЛИ</w:t>
      </w:r>
    </w:p>
    <w:p>
      <w:pPr>
        <w:pStyle w:val="Normal"/>
        <w:ind w:firstLine="284"/>
        <w:jc w:val="both"/>
        <w:rPr/>
      </w:pPr>
      <w:r>
        <w:rPr/>
        <w:t>ТАБЛИЦА 24-02-036. ВЫДУВНОЕ ОБОРУДОВАНИЕ</w:t>
      </w:r>
    </w:p>
    <w:p>
      <w:pPr>
        <w:pStyle w:val="Normal"/>
        <w:ind w:firstLine="284"/>
        <w:jc w:val="both"/>
        <w:rPr/>
      </w:pPr>
      <w:r>
        <w:rPr/>
        <w:t>ТАБЛИЦА 24-02-037. ОБОРУДОВАНИЕ ДЛЯ ОТЖИГА</w:t>
      </w:r>
    </w:p>
    <w:p>
      <w:pPr>
        <w:pStyle w:val="Normal"/>
        <w:ind w:firstLine="284"/>
        <w:jc w:val="both"/>
        <w:rPr/>
      </w:pPr>
      <w:r>
        <w:rPr/>
        <w:t>ТАБЛИЦА 24-02-038. ОТОПОЧНЫЕ МАШИНЫ</w:t>
      </w:r>
    </w:p>
    <w:p>
      <w:pPr>
        <w:pStyle w:val="Normal"/>
        <w:ind w:firstLine="284"/>
        <w:jc w:val="both"/>
        <w:rPr/>
      </w:pPr>
      <w:r>
        <w:rPr/>
        <w:t>ТАБЛИЦА 24-02-039. ОБОРУДОВАНИЕ ДЛЯ УПАКОВКИ</w:t>
      </w:r>
    </w:p>
    <w:p>
      <w:pPr>
        <w:pStyle w:val="Normal"/>
        <w:ind w:firstLine="284"/>
        <w:jc w:val="both"/>
        <w:rPr/>
      </w:pPr>
      <w:r>
        <w:rPr/>
        <w:t>ТАБЛИЦА 24-02-040. ПЕРЕМОТОЧНОЕ ОБОРУДОВАНИЕ</w:t>
      </w:r>
    </w:p>
    <w:p>
      <w:pPr>
        <w:pStyle w:val="Normal"/>
        <w:ind w:firstLine="284"/>
        <w:jc w:val="both"/>
        <w:rPr/>
      </w:pPr>
      <w:r>
        <w:rPr/>
        <w:t>ТАБЛИЦА 24-02-041. СНОВАЛЬНОЕ И ПРОБОРНОЕ ОБОРУДОВАНИЕ</w:t>
      </w:r>
    </w:p>
    <w:p>
      <w:pPr>
        <w:pStyle w:val="Normal"/>
        <w:ind w:firstLine="284"/>
        <w:jc w:val="both"/>
        <w:rPr/>
      </w:pPr>
      <w:r>
        <w:rPr/>
        <w:t>ТАБЛИЦА 24-02-042. ПРИГОТОВИТЕЛЬНОЕ ОБОРУДОВАНИЕ ДЛЯ ТКАЦК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ОБОРУДОВАНИЕ ДЛЯ ПРОИЗВОДСТВА АСБЕСТОЦЕМЕНТНЫХ ИЗДЕЛИЙ</w:t>
      </w:r>
    </w:p>
    <w:p>
      <w:pPr>
        <w:pStyle w:val="Normal"/>
        <w:ind w:firstLine="284"/>
        <w:jc w:val="both"/>
        <w:rPr/>
      </w:pPr>
      <w:r>
        <w:rPr/>
        <w:t>ТАБЛИЦА 24-02-052. ОБОРУДОВАНИЕ МАССОПРИГОТОВЛЕНИЯ</w:t>
      </w:r>
    </w:p>
    <w:p>
      <w:pPr>
        <w:pStyle w:val="Normal"/>
        <w:ind w:firstLine="284"/>
        <w:jc w:val="both"/>
        <w:rPr/>
      </w:pPr>
      <w:r>
        <w:rPr/>
        <w:t>ТАБЛИЦА 24-02-053. ОБОРУДОВАНИЕ ФОРМОВОЧНОГО ОТДЕЛЕНИЯ</w:t>
      </w:r>
    </w:p>
    <w:p>
      <w:pPr>
        <w:pStyle w:val="Normal"/>
        <w:ind w:firstLine="284"/>
        <w:jc w:val="both"/>
        <w:rPr/>
      </w:pPr>
      <w:r>
        <w:rPr/>
        <w:t>ТАБЛИЦА 24-02-054. ОБОРУДОВАНИЕ ДЛЯ ОБРАБОТКИ И ИСПЫТАНИЯ ТРУБ</w:t>
      </w:r>
    </w:p>
    <w:p>
      <w:pPr>
        <w:pStyle w:val="Normal"/>
        <w:ind w:firstLine="284"/>
        <w:jc w:val="both"/>
        <w:rPr/>
      </w:pPr>
      <w:r>
        <w:rPr/>
        <w:t>ТАБЛИЦА 24-02-055. ВСПОМОГАТЕЛЬНОЕ ОБОРУДОВ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ОБОРУДОВАНИЕ ДЛЯ ПРОИЗВОДСТВА КИРПИЧА, ЧЕРЕПИЦЫ И КЕРАМИЧЕСКИХ ИЗДЕЛИЙ</w:t>
      </w:r>
    </w:p>
    <w:p>
      <w:pPr>
        <w:pStyle w:val="Normal"/>
        <w:ind w:firstLine="284"/>
        <w:jc w:val="both"/>
        <w:rPr/>
      </w:pPr>
      <w:r>
        <w:rPr/>
        <w:t>ТАБЛИЦА 24-02-065. АВТОМАТЫ ДЛЯ ПРОИЗВОДСТВА КИРПИЧА</w:t>
      </w:r>
    </w:p>
    <w:p>
      <w:pPr>
        <w:pStyle w:val="Normal"/>
        <w:ind w:firstLine="284"/>
        <w:jc w:val="both"/>
        <w:rPr/>
      </w:pPr>
      <w:r>
        <w:rPr/>
        <w:t>ТАБЛИЦА 24-02-066. АВТОКЛАВЫ</w:t>
      </w:r>
    </w:p>
    <w:p>
      <w:pPr>
        <w:pStyle w:val="Normal"/>
        <w:ind w:firstLine="284"/>
        <w:jc w:val="both"/>
        <w:rPr/>
      </w:pPr>
      <w:r>
        <w:rPr/>
        <w:t>ТАБЛИЦА 24-02-067. ОБОРУДОВАНИЕ ДЛЯ ПРОИЗВОДСТВА КЕРАМИЧЕСКИХ ИЗДЕЛИЙ</w:t>
      </w:r>
    </w:p>
    <w:p>
      <w:pPr>
        <w:pStyle w:val="Normal"/>
        <w:ind w:firstLine="284"/>
        <w:jc w:val="both"/>
        <w:rPr/>
      </w:pPr>
      <w:r>
        <w:rPr/>
        <w:t>ТАБЛИЦА 24-02-068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ОБОРУДОВАНИЕ ДЛЯ ПРОИЗВОДСТВА ГИПСА И ГИПСОВЫХ ИЗДЕЛИЙ</w:t>
      </w:r>
    </w:p>
    <w:p>
      <w:pPr>
        <w:pStyle w:val="Normal"/>
        <w:ind w:firstLine="284"/>
        <w:jc w:val="both"/>
        <w:rPr/>
      </w:pPr>
      <w:r>
        <w:rPr/>
        <w:t>ТАБЛИЦА 24-02-078. ГИПСОВАРОЧНЫЕ КОТЛЫ И ГИПСОПРОКАТНЫЕ УСТАНО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7. ОБОРУДОВАНИЕ ДЛЯ ПРОИЗВОДСТВА ШЛАКОБЛОКОВ</w:t>
      </w:r>
    </w:p>
    <w:p>
      <w:pPr>
        <w:pStyle w:val="Normal"/>
        <w:ind w:firstLine="284"/>
        <w:jc w:val="both"/>
        <w:rPr/>
      </w:pPr>
      <w:r>
        <w:rPr/>
        <w:t>ТАБЛИЦА 24-02-085. ОБОРУДОВАНИЕ ДЛЯ ПРОИЗВОДСТВА ШЛАКОБЛО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8. ОБОРУДОВАНИЕ ДЛЯ ДОБЫЧИ И ОБРАБОТКИ ОБЛИЦОВОЧНОГО КАМНЯ</w:t>
      </w:r>
    </w:p>
    <w:p>
      <w:pPr>
        <w:pStyle w:val="Normal"/>
        <w:ind w:firstLine="284"/>
        <w:jc w:val="both"/>
        <w:rPr/>
      </w:pPr>
      <w:r>
        <w:rPr/>
        <w:t>ТАБЛИЦА 24-02-090. КАМНЕРЕЗНЫЕ МАШИНЫ</w:t>
      </w:r>
    </w:p>
    <w:p>
      <w:pPr>
        <w:pStyle w:val="Normal"/>
        <w:ind w:firstLine="284"/>
        <w:jc w:val="both"/>
        <w:rPr/>
      </w:pPr>
      <w:r>
        <w:rPr/>
        <w:t>ТАБЛИЦА 24-02-091. РАСПИЛОВОЧНЫЕ И РАСКРОЙНЫЕ СТАНКИ</w:t>
      </w:r>
    </w:p>
    <w:p>
      <w:pPr>
        <w:pStyle w:val="Normal"/>
        <w:ind w:firstLine="284"/>
        <w:jc w:val="both"/>
        <w:rPr/>
      </w:pPr>
      <w:r>
        <w:rPr/>
        <w:t>ТАБЛИЦА 24-02-092. ФРЕЗЕРНЫЕ СТАНКИ</w:t>
      </w:r>
    </w:p>
    <w:p>
      <w:pPr>
        <w:pStyle w:val="Normal"/>
        <w:ind w:firstLine="284"/>
        <w:jc w:val="both"/>
        <w:rPr/>
      </w:pPr>
      <w:r>
        <w:rPr/>
        <w:t>ТАБЛИЦА 24-02-093. ШЛИФОВАЛЬНЫЕ СТАНКИ</w:t>
      </w:r>
    </w:p>
    <w:p>
      <w:pPr>
        <w:pStyle w:val="Normal"/>
        <w:ind w:firstLine="284"/>
        <w:jc w:val="both"/>
        <w:rPr/>
      </w:pPr>
      <w:r>
        <w:rPr/>
        <w:t>ТАБЛИЦА 24-02-094. ТЕХНОЛОГИЧЕСКИЕ ПОТОЧНЫЕ ЛИНИИ</w:t>
      </w:r>
    </w:p>
    <w:p>
      <w:pPr>
        <w:pStyle w:val="Normal"/>
        <w:ind w:firstLine="284"/>
        <w:jc w:val="both"/>
        <w:rPr/>
      </w:pPr>
      <w:r>
        <w:rPr/>
        <w:t>ТАБЛИЦА 24-02-095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9. ОБОРУДОВАНИЕ ДЛЯ ПРОИЗВОДСТВА АГЛОПОРИТА</w:t>
      </w:r>
    </w:p>
    <w:p>
      <w:pPr>
        <w:pStyle w:val="Normal"/>
        <w:ind w:firstLine="284"/>
        <w:jc w:val="both"/>
        <w:rPr/>
      </w:pPr>
      <w:r>
        <w:rPr/>
        <w:t>ТАБЛИЦА 24-02-105. ОБОРУДОВАНИЕ ДЛЯ ПРОИЗВОДСТВА АГЛОПОРИ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0. ОБОРУДОВАНИЕ ДЛЯ ПРОИЗВОДСТВА ПРЕДМЕТОВ ОТОПИТЕЛЬНЫХ И САНИТАРНО-ТЕХНИЧЕСКИХ УСТРОЙСТВ</w:t>
      </w:r>
    </w:p>
    <w:p>
      <w:pPr>
        <w:pStyle w:val="Normal"/>
        <w:ind w:firstLine="284"/>
        <w:jc w:val="both"/>
        <w:rPr/>
      </w:pPr>
      <w:r>
        <w:rPr/>
        <w:t>ТАБЛИЦА 24-02-110. ОБОРУДОВАНИЕ ДЛЯ ИЗГОТОВЛЕНИЯ СЕКЦИЙ РАДИАТОРОВ И КОТЛОВ</w:t>
      </w:r>
    </w:p>
    <w:p>
      <w:pPr>
        <w:pStyle w:val="Normal"/>
        <w:ind w:firstLine="284"/>
        <w:jc w:val="both"/>
        <w:rPr/>
      </w:pPr>
      <w:r>
        <w:rPr/>
        <w:t>ТАБЛИЦА 24-02-111. ОБОРУДОВАНИЕ РАЗ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1. ОБОРУДОВАНИЕ ДЛЯ ПРОИЗВОДСТВА ЖЕЛЕЗОБЕТОННЫХ ИЗДЕЛИЙ</w:t>
      </w:r>
    </w:p>
    <w:p>
      <w:pPr>
        <w:pStyle w:val="Normal"/>
        <w:ind w:firstLine="284"/>
        <w:jc w:val="both"/>
        <w:rPr/>
      </w:pPr>
      <w:r>
        <w:rPr/>
        <w:t>ТАБЛИЦА 24-02-115. ПРИВОДЫ, ТРАНСПОРТНЫЕ ЛИНИИ И КАНТОВАТЕЛИ</w:t>
      </w:r>
    </w:p>
    <w:p>
      <w:pPr>
        <w:pStyle w:val="Normal"/>
        <w:ind w:firstLine="284"/>
        <w:jc w:val="both"/>
        <w:rPr/>
      </w:pPr>
      <w:r>
        <w:rPr/>
        <w:t>ТАБЛИЦА 24-02-116. ВИБРОМАШИНЫ</w:t>
      </w:r>
    </w:p>
    <w:p>
      <w:pPr>
        <w:pStyle w:val="Normal"/>
        <w:ind w:firstLine="284"/>
        <w:jc w:val="both"/>
        <w:rPr/>
      </w:pPr>
      <w:r>
        <w:rPr/>
        <w:t>ТАБЛИЦА 24-02-117. ОБОРУДОВАНИЕ ДЛЯ ИЗГОТОВЛЕНИЯ КАРКАСОВ ИЗ АРМАТУРНОЙ СТАЛИ</w:t>
      </w:r>
    </w:p>
    <w:p>
      <w:pPr>
        <w:pStyle w:val="Normal"/>
        <w:ind w:firstLine="284"/>
        <w:jc w:val="both"/>
        <w:rPr/>
      </w:pPr>
      <w:r>
        <w:rPr/>
        <w:t>ТАБЛИЦА 24-02-118. ОБОРУДОВАНИЕ ДЛЯ СВАРКИ АРМАТУРНЫХ КАРКАСОВ</w:t>
      </w:r>
    </w:p>
    <w:p>
      <w:pPr>
        <w:pStyle w:val="Normal"/>
        <w:ind w:firstLine="284"/>
        <w:jc w:val="both"/>
        <w:rPr/>
      </w:pPr>
      <w:r>
        <w:rPr/>
        <w:t>ТАБЛИЦА 24-02-119. ФОРМОВОЧНОЕ ОБОРУДОВАНИЕ</w:t>
      </w:r>
    </w:p>
    <w:p>
      <w:pPr>
        <w:pStyle w:val="Normal"/>
        <w:ind w:firstLine="284"/>
        <w:jc w:val="both"/>
        <w:rPr/>
      </w:pPr>
      <w:r>
        <w:rPr/>
        <w:t>ТАБЛИЦА 24-02-120. ОБОРУДОВАНИЕ ДЛЯ ИСПЫТАНИЯ</w:t>
      </w:r>
    </w:p>
    <w:p>
      <w:pPr>
        <w:pStyle w:val="Normal"/>
        <w:ind w:firstLine="284"/>
        <w:jc w:val="both"/>
        <w:rPr/>
      </w:pPr>
      <w:r>
        <w:rPr/>
        <w:t>ТАБЛИЦА 24-02-121. ОБОРУДОВАНИЕ ДЛЯ ЗАВОДСКОЙ ОТДЕЛКИ ПАНЕЛЕЙ ОБЪЕМНЫХ БЛОКОВ</w:t>
      </w:r>
    </w:p>
    <w:p>
      <w:pPr>
        <w:pStyle w:val="Normal"/>
        <w:ind w:firstLine="284"/>
        <w:jc w:val="both"/>
        <w:rPr/>
      </w:pPr>
      <w:r>
        <w:rPr/>
        <w:t>ТАБЛИЦА 24-02-122. ПОВОРОТНЫЕ ВОРОНКИ И ЖЕЛОБА</w:t>
      </w:r>
    </w:p>
    <w:p>
      <w:pPr>
        <w:pStyle w:val="Normal"/>
        <w:ind w:firstLine="284"/>
        <w:jc w:val="both"/>
        <w:rPr/>
      </w:pPr>
      <w:r>
        <w:rPr/>
        <w:t>ТАБЛИЦА 24-02-123. АВТОМАТИЧЕСКИЕ ЗАХВАТЫ И ТРАВЕРСЫ</w:t>
      </w:r>
    </w:p>
    <w:p>
      <w:pPr>
        <w:pStyle w:val="Normal"/>
        <w:ind w:firstLine="284"/>
        <w:jc w:val="both"/>
        <w:rPr/>
      </w:pPr>
      <w:r>
        <w:rPr/>
        <w:t>ТАБЛИЦА 24-02-124. ФОРМЫ</w:t>
      </w:r>
    </w:p>
    <w:p>
      <w:pPr>
        <w:pStyle w:val="Normal"/>
        <w:ind w:firstLine="284"/>
        <w:jc w:val="both"/>
        <w:rPr/>
      </w:pPr>
      <w:r>
        <w:rPr/>
        <w:t>ТАБЛИЦА 24-02-125. РАЗНОЕ ОБОРУДОВ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2. ОБОРУДОВАНИЕ ДЛЯ ПРОИЗВОДСТВА ИЗДЕЛИЙ ИЗ ЯЧЕИСТОГО БЕТОНА</w:t>
      </w:r>
    </w:p>
    <w:p>
      <w:pPr>
        <w:pStyle w:val="Normal"/>
        <w:ind w:firstLine="284"/>
        <w:jc w:val="both"/>
        <w:rPr/>
      </w:pPr>
      <w:r>
        <w:rPr/>
        <w:t>ТАБЛИЦА 24-02-135. ОБОРУДОВАНИЕ ДЛЯ ПРОИЗВОДСТВА ИЗДЕЛИЙ ИЗ ЯЧЕИСТОГО БЕТ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3. ОБОРУДОВАНИЕ ДЛЯ ПРОИЗВОДСТВА ИЗВЕСТИ</w:t>
      </w:r>
    </w:p>
    <w:p>
      <w:pPr>
        <w:pStyle w:val="Normal"/>
        <w:ind w:firstLine="284"/>
        <w:jc w:val="both"/>
        <w:rPr/>
      </w:pPr>
      <w:r>
        <w:rPr/>
        <w:t>ТАБЛИЦА 24-02-140. МЕХАНИЗМЫ ЗАГРУЗКИ ПЕЧЕЙ</w:t>
      </w:r>
    </w:p>
    <w:p>
      <w:pPr>
        <w:pStyle w:val="Normal"/>
        <w:ind w:firstLine="284"/>
        <w:jc w:val="both"/>
        <w:rPr/>
      </w:pPr>
      <w:r>
        <w:rPr/>
        <w:t>ТАБЛИЦА 24-02-141. МЕХАНИЗМЫ ВЫГРУЗКИ ПЕЧЕЙ</w:t>
      </w:r>
    </w:p>
    <w:p>
      <w:pPr>
        <w:pStyle w:val="Normal"/>
        <w:ind w:firstLine="284"/>
        <w:jc w:val="both"/>
        <w:rPr/>
      </w:pPr>
      <w:r>
        <w:rPr/>
        <w:t>ТАБЛИЦА 24-02-142. ШЛЮЗОВЫЕ И БАРАБАННЫЕ ЗАТВОРЫ</w:t>
      </w:r>
    </w:p>
    <w:p>
      <w:pPr>
        <w:pStyle w:val="Normal"/>
        <w:ind w:firstLine="284"/>
        <w:jc w:val="both"/>
        <w:rPr/>
      </w:pPr>
      <w:r>
        <w:rPr/>
        <w:t>ТАБЛИЦА 24-02-143. КЛАПАНЫ, ШИБЕРЫ, ЗАСЛОН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4. ОБОРУДОВАНИЕ ДЛЯ ОБРАБОТКИ СЛЮДЫ И СЛЮДЯНОЙ ПУЛЬПЫ</w:t>
      </w:r>
    </w:p>
    <w:p>
      <w:pPr>
        <w:pStyle w:val="Normal"/>
        <w:ind w:firstLine="284"/>
        <w:jc w:val="both"/>
        <w:rPr/>
      </w:pPr>
      <w:r>
        <w:rPr/>
        <w:t>ТАБЛИЦА 24-02-148. ОБОРУДОВАНИЕ ДЛЯ ОБРАБОТКИ СЛЮДЫ</w:t>
      </w:r>
    </w:p>
    <w:p>
      <w:pPr>
        <w:pStyle w:val="Normal"/>
        <w:ind w:firstLine="284"/>
        <w:jc w:val="both"/>
        <w:rPr/>
      </w:pPr>
      <w:r>
        <w:rPr/>
        <w:t>ТАБЛИЦА 24-02-149. ОБОРУДОВАНИЕ ДЛЯ ОБРАБОТКИ СЛЮДЯНОЙ ПУЛЬП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5. ОБОРУДОВАНИЕ ДЛЯ ПРОИЗВОДСТВА ДРЕВЕСНО-СТРУЖЕЧНЫХ ПЛИТ</w:t>
      </w:r>
    </w:p>
    <w:p>
      <w:pPr>
        <w:pStyle w:val="Normal"/>
        <w:ind w:firstLine="284"/>
        <w:jc w:val="both"/>
        <w:rPr/>
      </w:pPr>
      <w:r>
        <w:rPr/>
        <w:t>ТАБЛИЦА 24-02-154. СТРУЖЕЧНЫЕ ФОРМАТНЫЕ И КРУГЛОПИЛЬНЫЕ СТАНКИ</w:t>
      </w:r>
    </w:p>
    <w:p>
      <w:pPr>
        <w:pStyle w:val="Normal"/>
        <w:ind w:firstLine="284"/>
        <w:jc w:val="both"/>
        <w:rPr/>
      </w:pPr>
      <w:r>
        <w:rPr/>
        <w:t>ТАБЛИЦА 24-02-155. СМЕСИТЕЛИ</w:t>
      </w:r>
    </w:p>
    <w:p>
      <w:pPr>
        <w:pStyle w:val="Normal"/>
        <w:ind w:firstLine="284"/>
        <w:jc w:val="both"/>
        <w:rPr/>
      </w:pPr>
      <w:r>
        <w:rPr/>
        <w:t>ТАБЛИЦА 24-02-156. ФОРМИРУЮЩИЕ МАШИНЫ</w:t>
      </w:r>
    </w:p>
    <w:p>
      <w:pPr>
        <w:pStyle w:val="Normal"/>
        <w:ind w:firstLine="284"/>
        <w:jc w:val="both"/>
        <w:rPr/>
      </w:pPr>
      <w:r>
        <w:rPr/>
        <w:t>ТАБЛИЦА 24-02-157. РАССЕВЫ ДЛЯ СТРУЖКИ</w:t>
      </w:r>
    </w:p>
    <w:p>
      <w:pPr>
        <w:pStyle w:val="Normal"/>
        <w:ind w:firstLine="284"/>
        <w:jc w:val="both"/>
        <w:rPr/>
      </w:pPr>
      <w:r>
        <w:rPr/>
        <w:t>ТАБЛИЦА 24-02-158. БУНКЕРА</w:t>
      </w:r>
    </w:p>
    <w:p>
      <w:pPr>
        <w:pStyle w:val="Normal"/>
        <w:ind w:firstLine="284"/>
        <w:jc w:val="both"/>
        <w:rPr/>
      </w:pPr>
      <w:r>
        <w:rPr/>
        <w:t>ТАБЛИЦА 24-02-159. ДРОБИЛКИ</w:t>
      </w:r>
    </w:p>
    <w:p>
      <w:pPr>
        <w:pStyle w:val="Normal"/>
        <w:ind w:firstLine="284"/>
        <w:jc w:val="both"/>
        <w:rPr/>
      </w:pPr>
      <w:r>
        <w:rPr/>
        <w:t>ТАБЛИЦА 24-02-160. АВТОМАТИЧЕСКИЕ ЛИН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6. ОБОРУДОВАНИЕ ДЛЯ ПРОИЗВОДСТВА АСБЕСТА</w:t>
      </w:r>
    </w:p>
    <w:p>
      <w:pPr>
        <w:pStyle w:val="Normal"/>
        <w:ind w:firstLine="284"/>
        <w:jc w:val="both"/>
        <w:rPr/>
      </w:pPr>
      <w:r>
        <w:rPr/>
        <w:t>ТАБЛИЦА 24-02-164. ОБОРУДОВАНИЕ ДЛЯ ПРОИЗВОДСТВА АСБЕС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16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6-16T06:16:00Z</dcterms:modified>
  <cp:revision>2</cp:revision>
  <dc:subject/>
  <dc:title>ФЕРм-2001 Сборник 24</dc:title>
</cp:coreProperties>
</file>